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b/>
          <w:b/>
          <w:bCs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72770" cy="75247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R E P U B L I K A    H R V A T S K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KRAPINSKO-ZAGORSKA ŽUPANIJ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OPĆINA PETROVSK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OPĆINSKO VIJEĆ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KLASA: 400-03/25-01/02</w:t>
      </w:r>
    </w:p>
    <w:p>
      <w:pPr>
        <w:pStyle w:val="Normal"/>
        <w:rPr/>
      </w:pPr>
      <w:r>
        <w:rPr/>
        <w:t>URBROJ: 2140-25-01-25-1</w:t>
      </w:r>
    </w:p>
    <w:p>
      <w:pPr>
        <w:pStyle w:val="Normal"/>
        <w:rPr/>
      </w:pPr>
      <w:r>
        <w:rPr/>
        <w:t>Petrovsko, 27. veljače 2025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Temeljem čl. 215. Pravilnika o proračunskom računovodstvu i računskom planu (NN 158/23 i 154/24),</w:t>
      </w:r>
      <w:r>
        <w:rPr>
          <w:lang w:val="en-US" w:eastAsia="en-US"/>
        </w:rPr>
        <w:t xml:space="preserve"> i članka 15. Statuta Općine Petrovsko ("Službeni glasnik Krapinsko-zagorske županije" broj 21/21.), Općinsko vijeće Općine Petrovsko na 22. sjednici održanoj 27. veljače 2025. godine, donijelo je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utvrđivanju i raspodjeli rezultata, te i načinu korištenja višk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računa Općine Petrovsko za 2024. godin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Članak 1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/>
        <w:tab/>
        <w:t xml:space="preserve">Ovom Odlukom utvrđuje se rezultat poslovanja, raspodjela rezultata, te način utroška korištenja </w:t>
      </w:r>
      <w:r>
        <w:rPr>
          <w:color w:val="000000"/>
        </w:rPr>
        <w:t>viška prihoda i primitaka iskazanog u  Financijskim izvještajima Općine Petrovsko u iznosu od 241.342,97 eura prema stanju na dan 31. prosinca 2024. godin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Članak 2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Odlomakpopisa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Odlomakpopisa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ja na osnovnim računima podskupine 922 iskazanog u Bilanci utvrđena su kako slijedi:</w:t>
      </w:r>
    </w:p>
    <w:p>
      <w:pPr>
        <w:pStyle w:val="Odlomakpopis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4185"/>
        <w:gridCol w:w="2410"/>
        <w:gridCol w:w="1417"/>
      </w:tblGrid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j računa</w:t>
            </w:r>
          </w:p>
        </w:tc>
        <w:tc>
          <w:tcPr>
            <w:tcW w:w="4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iv račun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vor financiranj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nos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110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šak prihoda poslovanj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prihodi i primic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.236,5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220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jak prihoda o nefinancijske imovin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prihodi i primic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.358,37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230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jak primitaka od financijske imovin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prihodi i primic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3.535,16</w:t>
            </w:r>
          </w:p>
        </w:tc>
      </w:tr>
    </w:tbl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3.</w: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izvoru financiranja Opći prihodi i primici, manjak prihoda od nefinancijske imovine u iznosu od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69.358,37 pokriva se viškom prihoda poslovanja u istom iznosu. </w:t>
      </w:r>
    </w:p>
    <w:p>
      <w:pPr>
        <w:pStyle w:val="Odlomakpopisa"/>
        <w:ind w:lef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izvoru financiranja Opći prihodi i primici, manjak primitaka od financijske imovine u iznosu od 63.535,16 eura pokriva se viškom prihoda poslovanja u istom iznosu.</w:t>
      </w:r>
    </w:p>
    <w:p>
      <w:pPr>
        <w:pStyle w:val="Odlomakpopisa"/>
        <w:ind w:lef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Odlomakpopisa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Članak 4.</w: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aže se računovodstvenom servisu MAK, obrt za pružanje usluga računovodstvenog servisa, Vlatka Sever-Mak, Zabok, da na temelju ove Odluke provede knjigovodstvene evidencije na načina da se:</w:t>
      </w:r>
    </w:p>
    <w:p>
      <w:pPr>
        <w:pStyle w:val="Odlomakpopis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obri manjak prihoda od nefinancijske imovine na računu 922220 IF Opći prihodi i primici u iznosu od 169.358,37 eura, a da za isti iznos i izvor financiranja zaduži višak prihoda poslovanja na računu 922110.</w:t>
      </w:r>
    </w:p>
    <w:p>
      <w:pPr>
        <w:pStyle w:val="Odlomakpopisa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obri manjak primitaka od financijske imovine na računu 922230 IF Opći prihodi i primici u iznosu od 63.535,16 eura, a da za isti iznos i izvor financiranja zaduži višak prihoda poslovanja na računu 922110.</w: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Odlomakpopis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atak viška prihoda poslovanja 922110 u iznosu od 241.342,97 eura na IF Opći prihodi i primici uvrstiti će se u I. Izmjenu i dopunu Proračuna Općine Petrovsko za 2025. godinu, na osnovni račun 323290 „Ostale usluge tekućeg i investicijskog održavanja – nerazvrstane ceste“</w:t>
      </w:r>
      <w:r>
        <w:rPr/>
        <w:t xml:space="preserve"> iznos od </w:t>
      </w:r>
      <w:r>
        <w:rPr>
          <w:rFonts w:cs="Times New Roman" w:ascii="Times New Roman" w:hAnsi="Times New Roman"/>
          <w:sz w:val="24"/>
          <w:szCs w:val="24"/>
        </w:rPr>
        <w:t>222.000,00 eura i 19.342,27 eura na konto 421490 proširenje groblja u svrhu izgradnje spomen obilježja.</w: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</w:rPr>
        <w:t xml:space="preserve">              </w:t>
      </w:r>
      <w:r>
        <w:rPr>
          <w:bCs/>
        </w:rPr>
        <w:t>Članak 6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Bezproreda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va Odluka stupa na snagu osmog dana od dana objave u „Službenom glasniku Krapinsko-zagorske županije“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</w:t>
      </w:r>
      <w:r>
        <w:rPr>
          <w:b/>
          <w:sz w:val="22"/>
          <w:szCs w:val="22"/>
        </w:rPr>
        <w:t xml:space="preserve">PREDSJEDNIK OPĆINSKOG VIJEĆA 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7920" w:leader="none"/>
        </w:tabs>
        <w:jc w:val="center"/>
        <w:rPr>
          <w:b/>
          <w:b/>
          <w:sz w:val="22"/>
          <w:szCs w:val="22"/>
          <w:lang w:val="en-GB" w:eastAsia="en-US"/>
        </w:rPr>
      </w:pPr>
      <w:r>
        <w:rPr>
          <w:b/>
          <w:sz w:val="22"/>
          <w:szCs w:val="22"/>
        </w:rPr>
        <w:t xml:space="preserve">                                                               </w:t>
      </w:r>
      <w:r>
        <w:rPr>
          <w:b/>
          <w:sz w:val="22"/>
          <w:szCs w:val="22"/>
        </w:rPr>
        <w:t xml:space="preserve">OPĆINE PETROVSKO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ab/>
        <w:tab/>
        <w:tab/>
        <w:tab/>
        <w:t xml:space="preserve">                  Željko Vučilovski,bacc.ing.tehn.inf.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1:29:00Z</dcterms:created>
  <dc:creator>Opcina</dc:creator>
  <dc:description/>
  <cp:keywords/>
  <dc:language>en-US</dc:language>
  <cp:lastModifiedBy>Korisnik</cp:lastModifiedBy>
  <cp:lastPrinted>2025-02-27T07:53:00Z</cp:lastPrinted>
  <dcterms:modified xsi:type="dcterms:W3CDTF">2025-02-27T06:53:00Z</dcterms:modified>
  <cp:revision>20</cp:revision>
  <dc:subject/>
  <dc:title/>
</cp:coreProperties>
</file>